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</w:rPr>
        <w:t>2016 Exam Schedul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Subtitle"/>
        <w:rPr>
          <w:rFonts w:ascii="Arial Black" w:hAnsi="Arial Black" w:cs="Arial Black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6150</wp:posOffset>
            </wp:positionH>
            <wp:positionV relativeFrom="paragraph">
              <wp:posOffset>132080</wp:posOffset>
            </wp:positionV>
            <wp:extent cx="2971800" cy="3429000"/>
            <wp:effectExtent l="0" t="0" r="0" b="0"/>
            <wp:wrapTight wrapText="bothSides">
              <wp:wrapPolygon edited="0">
                <wp:start x="8155" y="1865"/>
                <wp:lineTo x="7773" y="1865"/>
                <wp:lineTo x="7870" y="2282"/>
                <wp:lineTo x="8253" y="3528"/>
                <wp:lineTo x="3933" y="3837"/>
                <wp:lineTo x="2302" y="4254"/>
                <wp:lineTo x="2205" y="5499"/>
                <wp:lineTo x="1822" y="11835"/>
                <wp:lineTo x="1051" y="13498"/>
                <wp:lineTo x="1531" y="15157"/>
                <wp:lineTo x="2972" y="16819"/>
                <wp:lineTo x="4028" y="18483"/>
                <wp:lineTo x="4126" y="20142"/>
                <wp:lineTo x="8733" y="21493"/>
                <wp:lineTo x="8828" y="21493"/>
                <wp:lineTo x="10269" y="21493"/>
                <wp:lineTo x="12286" y="21493"/>
                <wp:lineTo x="17374" y="20560"/>
                <wp:lineTo x="17468" y="18483"/>
                <wp:lineTo x="17949" y="18483"/>
                <wp:lineTo x="19965" y="17132"/>
                <wp:lineTo x="20540" y="15157"/>
                <wp:lineTo x="20158" y="13392"/>
                <wp:lineTo x="19004" y="12041"/>
                <wp:lineTo x="18717" y="11835"/>
                <wp:lineTo x="18141" y="10172"/>
                <wp:lineTo x="18717" y="8513"/>
                <wp:lineTo x="18334" y="6850"/>
                <wp:lineTo x="18334" y="5187"/>
                <wp:lineTo x="17854" y="2384"/>
                <wp:lineTo x="15740" y="1971"/>
                <wp:lineTo x="9021" y="1865"/>
                <wp:lineTo x="8155" y="18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Tuesday---May 31st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Religion Exam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ednesday---June 1</w:t>
      </w:r>
      <w:r>
        <w:rPr>
          <w:rFonts w:cs="Arial Black" w:ascii="Arial Black" w:hAnsi="Arial Black"/>
          <w:vertAlign w:val="superscript"/>
        </w:rPr>
        <w:t>st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ath Exam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 Black" w:hAnsi="Arial Black" w:cs="Arial Blac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0</wp:posOffset>
            </wp:positionH>
            <wp:positionV relativeFrom="paragraph">
              <wp:posOffset>-2258695</wp:posOffset>
            </wp:positionV>
            <wp:extent cx="2971800" cy="3429000"/>
            <wp:effectExtent l="0" t="0" r="0" b="0"/>
            <wp:wrapTight wrapText="bothSides">
              <wp:wrapPolygon edited="0">
                <wp:start x="8155" y="1865"/>
                <wp:lineTo x="7773" y="1865"/>
                <wp:lineTo x="7870" y="2282"/>
                <wp:lineTo x="8253" y="3528"/>
                <wp:lineTo x="3933" y="3837"/>
                <wp:lineTo x="2302" y="4254"/>
                <wp:lineTo x="2205" y="5499"/>
                <wp:lineTo x="1822" y="11835"/>
                <wp:lineTo x="1051" y="13498"/>
                <wp:lineTo x="1531" y="15157"/>
                <wp:lineTo x="2972" y="16819"/>
                <wp:lineTo x="4028" y="18483"/>
                <wp:lineTo x="4126" y="20142"/>
                <wp:lineTo x="8733" y="21493"/>
                <wp:lineTo x="8828" y="21493"/>
                <wp:lineTo x="10269" y="21493"/>
                <wp:lineTo x="12286" y="21493"/>
                <wp:lineTo x="17374" y="20560"/>
                <wp:lineTo x="17468" y="18483"/>
                <wp:lineTo x="17949" y="18483"/>
                <wp:lineTo x="19965" y="17132"/>
                <wp:lineTo x="20540" y="15157"/>
                <wp:lineTo x="20158" y="13392"/>
                <wp:lineTo x="19004" y="12041"/>
                <wp:lineTo x="18717" y="11835"/>
                <wp:lineTo x="18141" y="10172"/>
                <wp:lineTo x="18717" y="8513"/>
                <wp:lineTo x="18334" y="6850"/>
                <wp:lineTo x="18334" y="5187"/>
                <wp:lineTo x="17854" y="2384"/>
                <wp:lineTo x="15740" y="1971"/>
                <wp:lineTo x="9021" y="1865"/>
                <wp:lineTo x="8155" y="186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Thursday---June 2nd</w:t>
      </w:r>
    </w:p>
    <w:p>
      <w:pPr>
        <w:pStyle w:val="Normal"/>
        <w:ind w:left="85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32"/>
        </w:rPr>
        <w:t>ELA (English) Exam</w:t>
      </w:r>
    </w:p>
    <w:p>
      <w:pPr>
        <w:pStyle w:val="Normal"/>
        <w:ind w:left="108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Friday---June 3</w:t>
      </w:r>
      <w:r>
        <w:rPr>
          <w:rFonts w:cs="Arial Black" w:ascii="Arial Black" w:hAnsi="Arial Black"/>
          <w:sz w:val="48"/>
          <w:szCs w:val="48"/>
          <w:vertAlign w:val="superscript"/>
        </w:rPr>
        <w:t>rd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Sc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nerston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nerstone;Times New Roman" w:hAnsi="Cornerstone;Times New Roman" w:cs="Cornerstone;Times New Roman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nerstone;Times New Roman" w:hAnsi="Cornerstone;Times New Roman" w:cs="Cornerstone;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nerstone;Times New Roman" w:hAnsi="Cornerstone;Times New Roman" w:cs="Cornerstone;Times New Roman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29:00Z</dcterms:created>
  <dc:creator>OLGC</dc:creator>
  <dc:description/>
  <dc:language>en-US</dc:language>
  <cp:lastModifiedBy>Teacher</cp:lastModifiedBy>
  <cp:lastPrinted>2008-05-15T12:29:00Z</cp:lastPrinted>
  <dcterms:modified xsi:type="dcterms:W3CDTF">2016-05-20T15:29:00Z</dcterms:modified>
  <cp:revision>2</cp:revision>
  <dc:subject/>
  <dc:title>Exam Schedule</dc:title>
</cp:coreProperties>
</file>